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y the origins, behavior, diseases, genetics, and life processes of ins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y the origins, behavior, diseases, genetics, and life processes of ins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Entom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6515</wp:posOffset>
                </wp:positionV>
                <wp:extent cx="6743700" cy="29241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2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Entom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insects in their natural habitats, assessing effects of environment and industry on insects, interpreting findings and recommending alternative operating conditions for indus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characteristics of insects to identify and classify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ntory or estimate insect pop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characteristics of insects such as relationships, classification, life histories, development and gene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Study and examine insects left behind at a crime scene to help forensic investigators gather more information about the time a particular incident occurred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.45pt;width:530.95pt;height:2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Entom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insects in their natural habitats, assessing effects of environment and industry on insects, interpreting findings and recommending alternative operating conditions for indust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characteristics of insects to identify and classify the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ntory or estimate insect pop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characteristics of insects such as relationships, classification, life histories, development and genetic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Study and examine insects left behind at a crime scene to help forensic investigators gather more information about the time a particular incident occurred. 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7.61 hourly, $56,43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1,5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7.61 hourly, $56,43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1,5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a love of nature and be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observing and then reporting what you se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clearly communicate your ideas to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a love of nature and be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observing and then reporting what you se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clearly communicate your ideas to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93345</wp:posOffset>
                </wp:positionV>
                <wp:extent cx="6743700" cy="1390650"/>
                <wp:effectExtent l="9525" t="9525" r="101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Entomology or a natural sciences field such as Zoology or Ecology is the minimum requirement for an entry level posi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can be an advantage for high competition job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D for most university based posi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7.35pt;width:530.95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Entomology or a natural sciences field such as Zoology or Ecology is the minimum requirement for an entry level posi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can be an advantage for high competition job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D for most university based position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sz w:val="16"/>
        <w:szCs w:val="16"/>
      </w:rPr>
      <w:t>Sources:</w:t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40:00Z</dcterms:created>
  <dc:creator>Vanessa Stevens</dc:creator>
  <dc:description/>
  <dc:language>en-US</dc:language>
  <cp:lastModifiedBy>Kim</cp:lastModifiedBy>
  <dcterms:modified xsi:type="dcterms:W3CDTF">2012-11-01T17:40:00Z</dcterms:modified>
  <cp:revision>2</cp:revision>
  <dc:subject/>
  <dc:title/>
</cp:coreProperties>
</file>